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 xml:space="preserve">ГРАДСКО ВЕЋ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>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 xml:space="preserve">У П У Т С Т В О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>о поступању руководиоца орган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eastAsia="Arial" w:cs="Arial" w:ascii="Arial" w:hAnsi="Arial"/>
          <w:b/>
          <w:i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sr-RS"/>
        </w:rPr>
        <w:t>у случају одсуства са рад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color w:val="FF0000"/>
          <w:sz w:val="28"/>
          <w:szCs w:val="28"/>
          <w:lang w:val="sr-RS"/>
        </w:rPr>
      </w:pPr>
      <w:r>
        <w:rPr>
          <w:rFonts w:cs="Arial"/>
          <w:b/>
          <w:bCs/>
          <w:i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/>
        </w:rPr>
      </w:pPr>
      <w:r>
        <w:rPr>
          <w:rFonts w:cs="Arial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 xml:space="preserve">У Крагујевцу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sr-RS"/>
        </w:rPr>
        <w:t>септембра 2021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lang w:val="sr-RS" w:eastAsia="en-US"/>
        </w:rPr>
      </w:pPr>
      <w:r>
        <w:rPr>
          <w:rFonts w:cs="Arial"/>
          <w:b/>
          <w:bCs/>
          <w:color w:val="FF000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>Република Србија</w:t>
      </w: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>Број: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110-58/21-</w:t>
      </w:r>
      <w:r>
        <w:rPr>
          <w:rFonts w:cs="Arial" w:ascii="Arial" w:hAnsi="Arial"/>
          <w:b/>
          <w:sz w:val="20"/>
          <w:szCs w:val="20"/>
          <w:lang w:val="sr-RS"/>
        </w:rPr>
        <w:t>V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>Дана: 17. септембра 2021. годин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ско веће на основу члана 46. тачка 4. 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у вези члана 66. став 5. и члана 57. у вези члана 66. став  7. </w:t>
      </w:r>
      <w:r>
        <w:rPr>
          <w:rFonts w:cs="Arial" w:ascii="Arial" w:hAnsi="Arial"/>
          <w:sz w:val="22"/>
          <w:szCs w:val="22"/>
          <w:lang w:val="en"/>
        </w:rPr>
        <w:t xml:space="preserve">Закона о локалној самоуправи (''Службени гласник Републике Србије '' број 129/07, 83/14-др. закон, 101/16 – др.закон и 47/18) члана 59. тачка 12. у вези члана 69. став 6. Статута града Крагујевца (''Службени лист града Крагујевца'' број 8/19) члана </w:t>
      </w:r>
      <w:r>
        <w:rPr>
          <w:rFonts w:cs="Arial" w:ascii="Arial" w:hAnsi="Arial"/>
          <w:sz w:val="22"/>
          <w:szCs w:val="22"/>
        </w:rPr>
        <w:t>2. став 1. тачка 1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(‘’Службени лист града Крагујевца ‘’ број  25/15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чишћен текст и 12/19) и 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9. став 1. Пословника о раду Градског већа (‘’Службени лист града Крагујевца‘’, број 23/2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чишћен текст), на седници одржаној дана 17. септембра 2021.године, донос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П У Т С Т В О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оступању руководиоца органа града Крагујевц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случају одсуства са рад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утством о поступању руководиоца органа града Крагујевца у случају одсуства са рада (у даљем тексту: упутство) прописује се начин и поступак обавештавања надлежних органа о одсуству руководиоца, као 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еђивања лица које ће замењивати руководиоца у периоду одсу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ерм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ра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ru-RU"/>
        </w:rPr>
        <w:t>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м</w:t>
      </w:r>
      <w:r>
        <w:rPr>
          <w:rFonts w:cs="Arial" w:ascii="Arial" w:hAnsi="Arial"/>
          <w:sz w:val="22"/>
          <w:szCs w:val="22"/>
          <w:lang w:val="sr-RS"/>
        </w:rPr>
        <w:t xml:space="preserve"> упутству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мати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азумева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род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ж</w:t>
      </w:r>
      <w:r>
        <w:rPr>
          <w:rFonts w:cs="Arial" w:ascii="Arial" w:hAnsi="Arial"/>
          <w:sz w:val="22"/>
          <w:szCs w:val="22"/>
          <w:lang w:val="ru-RU"/>
        </w:rPr>
        <w:t>ен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Члан 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од руководиоцем органа града Крагујевца (у даљем тексту: руководилац) у смислу одредаба овог Упутства, подразумева се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челник градске управе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и правобранилац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Одредбе овог упутства, сходно се примењују и на следеће руководиоц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окалног омбудсм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г ревизора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RS"/>
        </w:rPr>
        <w:t>главног буџетског инспектора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д одсуством са рада, у смислу одредаба овог Упутства, подразумева се да је руководилац одсутан због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ришћења годишњег одмора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ћеног или неплаћеног одсуства</w:t>
      </w:r>
      <w:r>
        <w:rPr>
          <w:rFonts w:cs="Arial" w:ascii="Arial" w:hAnsi="Arial"/>
          <w:color w:val="FF0000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лужбеног путо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мене спречености за рад због болести или повреде на раду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ругим случајевима који узрокују одсуство руководиоца са рад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уководилац је у обавези да о одсуству са рада, благовремено достави писано обавештењ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бинету Градоначелни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у/овима Градског већа задуженим за област/и из делокруга рада органа којим руковод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моћнику/цима Градоначелника задуженим за област/и из делокруга рада органа којим руковод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уководиоцима градских упра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ештење из члана 4. овог Упутства, обавезно садрж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ременски период у коме ће руководилац бити одсутан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одсут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ице које ће замењивати руководиоца у времену трајања одсу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обавештењу из члана 4. овог Упутства, обавезно се достављају и следећи подаци о лицу које ће га замењива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ме и презим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назив радног места на које је лице распоређено или постављено, односно функције на коју је постављено или изабрано (уколико се нпр. ради о заменику руководиоц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број канцеларије, односно адресу пословног простора у коме се  канцеларија налаз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фиксног и мобилног телефона и адреса електронске поште (e mail адресa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оред података из става 1. и 2. овог члана, обавештење може садржати и друге податке, за које руководилац сматра да су од значаја за рад и функционисање органа којим руководи у периоду његове одсут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бавештење се обавезно доставља електронским путем на званичну адресу електронске поште лица коме се доставља и то најкасније у року од три дана пре дана почетка одсуства руководио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Изузетно обавештење може да буде достављено и у краћем року уколико је разлог одсуства, односно природа одсуства, таква да руководилац није могао имати или није имао сазнање о одсуству (нпр. службено одсуство због присуствовања састанку у другом граду наложено или одређено један дан пре дана одржавања састанка, болести и сл.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уководиоца који има заменика по правилу замењује заменик руководиоца уколико је постављен или изабр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олико руководилац нема заменика у обавези је да одреди лице/ца које ће обављати послове из делокруга његове надлежности за случају његовог одсуства са ра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дређивање лица из става 2. овог члана, руководилац врши доношењем решења о давању овлашћења, којим се дефинише која овлашћења руководиоца ће одређено лице обављати у случају одсутности руководио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лашћење из става 3. овог члана може се дат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поједине послове из делокруга надлежности руководиоца (појединачно) када се може дати и већем броју запослених ил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све послове из делокруга надлежности руководиоца (генерално) када се даје једном запосле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уководилац који има заменика, може, у складу са одредбама овог члана, одредити лице/ца које ће обављати послове из делокруга његове надлежности за случај истовременог одсуства са рада њега и његовог заменик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уководилац који је одсутан, због привремене спречености за рад настале услед  болести или повреде на раду не доставља лично обавештење из члана 4.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путства, већ ту обавезу има заменик руководиоца, а уколико заменик није изабран, односно постављен, обавештење, у складу са овим упутством, доставља лице из члана 6.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>путства коме је у овлашћењу одређено и достављање обавештења о одсуству руководио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ештење из става 1. овог члана, доставља се најкасније првог радног дана од дана сазнања за разлог одсуства руководио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езу достављања обавештења у складу са ставом 1. и 2. овог члана има лице из члана 6. овог упутства и у случају истовременог одсуства руководиоца и заменика руководиоц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разац – ОЗ,  Образац – ОЛ, Образац – ОО и Образац – ОО1 су  саставни део овог упутств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во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путство ступа на снагу осмог дана од дана објављивања на огласној табли органа Града.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публика Србија</w:t>
        <w:tab/>
        <w:tab/>
        <w:tab/>
        <w:tab/>
        <w:tab/>
        <w:tab/>
        <w:tab/>
        <w:tab/>
        <w:tab/>
        <w:t>Образац - ОЗ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: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: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___________________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 име и презиме /функција/положај лиц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24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мет: </w:t>
      </w:r>
      <w:r>
        <w:rPr>
          <w:rFonts w:cs="Arial" w:ascii="Arial" w:hAnsi="Arial"/>
          <w:sz w:val="22"/>
          <w:szCs w:val="22"/>
          <w:lang w:val="sr-RS"/>
        </w:rPr>
        <w:t>Обавештење о одсуству руководио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У складу са чланом 4. Упутства о поступању руководиоца органа града Крагујевца у случају одсуства са рада број:____________ од ____________године, обавештавам Вас да сам у периоду од _________године до ____________године/ дана ___________године, одсутан/на са рада због 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ериоду мог одсуства замењиваће ме заменик _____________________________ </w:t>
      </w:r>
    </w:p>
    <w:p>
      <w:pPr>
        <w:pStyle w:val="Normal"/>
        <w:ind w:left="57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 име и презиме 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нцеларија заменика је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нтакт телефон: мобилни____________________;фиксни 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Адреса електронске поште је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Активности започете по Вашем налогу *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) реализоване су :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) реализоваће се  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_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 назив положаја/функције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, презиме и потпис) </w:t>
      </w:r>
    </w:p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  <w:lang w:val="sr-RS"/>
        </w:rPr>
        <w:t>* попуњава се уколико има активности започетих по налогу Градоначелника, члана Градског већа или помоћника Градоначелника, а уколико их нема овај део може да се прилагоди случају да руководилац жели да информативно извести о најзначајнијим активностима које ће бити реализоване у периоду његовог одсуста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                                                                                            Образац - О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: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: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___________________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 име и презиме /функција/положај лиц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24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мет: </w:t>
      </w:r>
      <w:r>
        <w:rPr>
          <w:rFonts w:cs="Arial" w:ascii="Arial" w:hAnsi="Arial"/>
          <w:sz w:val="22"/>
          <w:szCs w:val="22"/>
          <w:lang w:val="sr-RS"/>
        </w:rPr>
        <w:t>Обавештење о одсуству руководио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складу са чланом 4. Упутства о поступању руководиоца органа града Крагујевца у случају одсуства са рада број: _______________ од____________године, обавештавам Вас да сам у периоду од _________године до ____________године/ дана ___________године, одсутан/на са рада због 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периоду мог одсуства, послове из делокруга надлежности органа којим руководим, односно из делокруга руководиоца органа, по Решењу о давању овлашћења број _______________ од _____________године, обављаће 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 име и презиме )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споређен/а на радно место __________________________________________________ *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 назив радног мест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Канцеларија овлашћеног лица  је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нтакт телефон: мобилни____________________;фиксни 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Адреса електронске поште је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Активности започете по Вашем налогу **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) реализоване су :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) реализоваће се  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_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 назив положаја/функције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, презиме и потпис)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  <w:t>* уколико руководилац овласт више лица за различите области наводи податке за свако овлапћено лице уз назнаку за коју област га замењује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  <w:t>** попуњава се уколико има активности започетих по налогу Градоначелника, члана Градског већа или помоћника Градоначелника, а уколико нема овај део може да се прилагоди случају да руководилац жели да информативно извести о најзначајнијим активностима које ће бити реализоване у периоду његовог одсустав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                                                                                            Образац - О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: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: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___________________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 име и презиме /функција/положај лиц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24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мет: </w:t>
      </w:r>
      <w:r>
        <w:rPr>
          <w:rFonts w:cs="Arial" w:ascii="Arial" w:hAnsi="Arial"/>
          <w:sz w:val="22"/>
          <w:szCs w:val="22"/>
          <w:lang w:val="sr-RS"/>
        </w:rPr>
        <w:t>Обавештење о одсуству руководио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складу са чланом 7. Упутства о поступању руководиоца органа града Крагујевца у случају одсуства са рада број____________ од__________године, обавештавам Вас да је руководилац _________________________,  _________________одсутан/на са рада због _      </w:t>
        <w:tab/>
        <w:tab/>
        <w:t xml:space="preserve">      </w:t>
      </w:r>
      <w:r>
        <w:rPr>
          <w:rFonts w:cs="Arial" w:ascii="Arial" w:hAnsi="Arial"/>
          <w:sz w:val="16"/>
          <w:szCs w:val="16"/>
          <w:lang w:val="sr-RS"/>
        </w:rPr>
        <w:t>( назив органа)</w:t>
        <w:tab/>
        <w:t xml:space="preserve">                               ( име и презиме 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ериоду одсуства руководиоца органа, послове из делокруга надлежности органа којим руководи, односно из делокруга руководиоца органа обављаће заменик ____________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6"/>
          <w:lang w:val="sr-RS"/>
        </w:rPr>
        <w:t>( назив орг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</w:t>
      </w:r>
      <w:r>
        <w:rPr>
          <w:rFonts w:cs="Arial" w:ascii="Arial" w:hAnsi="Arial"/>
          <w:sz w:val="16"/>
          <w:szCs w:val="16"/>
          <w:lang w:val="sr-RS"/>
        </w:rPr>
        <w:t>( име и презиме )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Канцеларија заменика руководиоца  је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онтакт телефон: мобилни____________________;фиксни 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Адреса електронске поште је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, презиме и потпис)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                                                                                            Образац – ОО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</w:t>
      </w:r>
      <w:r>
        <w:rPr>
          <w:rFonts w:cs="Arial" w:ascii="Arial" w:hAnsi="Arial"/>
          <w:sz w:val="16"/>
          <w:szCs w:val="16"/>
          <w:lang w:val="sr-RS"/>
        </w:rPr>
        <w:t>(назив орг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: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: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орган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___________________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 име и презиме /функција/положај лица коме се упућуј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24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мет: </w:t>
      </w:r>
      <w:r>
        <w:rPr>
          <w:rFonts w:cs="Arial" w:ascii="Arial" w:hAnsi="Arial"/>
          <w:sz w:val="22"/>
          <w:szCs w:val="22"/>
          <w:lang w:val="sr-RS"/>
        </w:rPr>
        <w:t>Обавештење о одсуству руководио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складу са чланом 7. Упутства о поступању руководиоца органа града Крагујевца у случају одсуства са рада број: _________ од______ године, обавештавам Вас да је руководилац ______________________,  __________________одсутан/на са рада због 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sz w:val="16"/>
          <w:szCs w:val="16"/>
          <w:lang w:val="sr-RS"/>
        </w:rPr>
        <w:t>( назив органа)</w:t>
        <w:tab/>
        <w:t xml:space="preserve">                   ( име и презиме 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ериоду одсуства руководиоца органа, послове из делокруга надлежности органа којим руководи, односно из делокруга руководиоца органа, по Решењу о давању овлашћења број _______________ од _____________године, обављаће 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</w:t>
      </w:r>
      <w:r>
        <w:rPr>
          <w:rFonts w:cs="Arial" w:ascii="Arial" w:hAnsi="Arial"/>
          <w:sz w:val="16"/>
          <w:szCs w:val="16"/>
          <w:lang w:val="sr-RS"/>
        </w:rPr>
        <w:t>( име и презиме )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поређен/а на радно место ___________________________________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 назив радног места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нцеларија овлашћеног лица  је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онтакт телефон :мобилни ____________________; фиксни 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Адреса електронске поште је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 ОВЛАШЋЕЊУ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, презиме и потпис)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Упутства о поступању руководиоца органа града Крагујевца у случају одсуства са рада (у даљем тексту: упутство)</w:t>
      </w:r>
      <w:r>
        <w:rPr>
          <w:rFonts w:cs="Arial" w:ascii="Arial" w:hAnsi="Arial"/>
          <w:sz w:val="20"/>
          <w:szCs w:val="20"/>
        </w:rPr>
        <w:t xml:space="preserve"> члана 46. тачка 4. 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у вези члана 66. став 5. и члана 57. у вези члана 66. став  7. </w:t>
      </w:r>
      <w:r>
        <w:rPr>
          <w:rFonts w:cs="Arial" w:ascii="Arial" w:hAnsi="Arial"/>
          <w:sz w:val="20"/>
          <w:szCs w:val="20"/>
          <w:lang w:val="en"/>
        </w:rPr>
        <w:t xml:space="preserve">Закона о локалној самоуправи (''Службени гласник Републике Србије '' број 129/07, 83/14-др. закон, 101/16 – др.закон и 47/18) члана 59. тачка 12. у вези члана 69. став 6. Статута града Крагујевца (''Службени лист града Крагујевца'' број 8/19) члана </w:t>
      </w:r>
      <w:r>
        <w:rPr>
          <w:rFonts w:cs="Arial" w:ascii="Arial" w:hAnsi="Arial"/>
          <w:sz w:val="20"/>
          <w:szCs w:val="20"/>
        </w:rPr>
        <w:t>2. став 1. тачка 13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Одлуке о Градском већ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(‘’Службени лист града Крагујевца ‘’ број  25/15– </w:t>
      </w:r>
      <w:r>
        <w:rPr>
          <w:rFonts w:cs="Arial" w:ascii="Arial" w:hAnsi="Arial"/>
          <w:color w:val="000000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</w:rPr>
        <w:t xml:space="preserve">речишћен текст и 12/19) којима је прописано да Градско веће врши надзор над радом градских управа, као и да су руководиоци органа Града које поставља / именује / бира Градско веће за свој рад и рад органа којим руководе одговорни Градском већу. Такође, одредбама 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9. став 1. Пословника о раду Градског већа (‘’Службени лист града Крагујевца ‘’ број 23/21-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</w:rPr>
        <w:t xml:space="preserve">речишћен текст) </w:t>
      </w:r>
      <w:r>
        <w:rPr>
          <w:rFonts w:cs="Arial" w:ascii="Arial" w:hAnsi="Arial"/>
          <w:sz w:val="20"/>
          <w:szCs w:val="20"/>
          <w:lang w:val="en"/>
        </w:rPr>
        <w:t xml:space="preserve"> је прописано да Градско веће у вршењу послова из свог делокруга</w:t>
      </w:r>
      <w:r>
        <w:rPr>
          <w:rFonts w:cs="Arial" w:ascii="Arial" w:hAnsi="Arial"/>
          <w:sz w:val="20"/>
          <w:szCs w:val="20"/>
        </w:rPr>
        <w:t xml:space="preserve"> поред осталих аката доноси и  упут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Разлог за доношење овог упутства садржан је у неопходности да се детаљније одреди, односно прецизира, начин поступања руководиоца органа за случај одсуства са рада, као и начин и поступак обавештавања надлежних субјеката о његовом одсуству и лицу које ће га замењивати у време одсу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ношење овог упутства има за циљ успостављање истоветне процедуре поступања свих руководилаца органа Града ( које је поставило /именовало /изабрало Градско веће / Градоначелник или други орган Града) у случају одсуства са рада, као и успостављање система контроле и одговорности над обављањем послова из надлежности органа, у време одсуства руководиоц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о упутство конципирано је кроз 9 чланова и то 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Чланом 1. овог упутства дефинисана је област која је предмет упут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ом 2. овог упутства дефинисан је појам руководиоца и на које руководиоце се упутство однос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ом 3. овог упутства ближе је прописано шта се подразумева под одсуством руководиоц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ом 4. овог упутства наведено је коме је у обавези руководилац да достави обавештење о свом одсуству и лицу које ће га замењивати у периоду одсуств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Чланом 5. овог упутства прописана је садржина обавештења које је у обавези да достави руководилац органа за случај одуства са рада, као и рок у коме је руководилац у обавези да достави обавеште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Чланом 6. овог упутства прописан је начин одређивања лица које ће обављати послове из делокруга његове надлежности за случају његовог одсуства са рада у случају да нема заменика, као и за случај да истовремено буду одсутни и руководилац и заменик руководио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Чланом 7. овог упутства ближе је дефинисано поступање у случају да руководилац органа није у могућности да сам достави обавештење о свом одсуст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Чланом 8. овог упутства прописано је да су Образац – ОЗ,  Образац – ОЛ, Образац – ОО и Образац – ОО1 саставни део упут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9. овог упутства</w:t>
      </w:r>
      <w:r>
        <w:rPr>
          <w:rFonts w:cs="Arial" w:ascii="Arial" w:hAnsi="Arial"/>
          <w:sz w:val="20"/>
          <w:szCs w:val="20"/>
        </w:rPr>
        <w:t xml:space="preserve"> уређено је питање објављивања и ступања на снагу упутства, односно утврђено је да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кладу са чланом 196. став 3. и 4. Устава Републике Србије (''Службени гласник Републике Србије'', бр. 98/06) ступа на снагу осм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За реализацију овог упутства није потребно издвојити средства из буџета Града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13:00Z</dcterms:created>
  <dc:creator>Prosveta03</dc:creator>
  <dc:description/>
  <cp:keywords/>
  <dc:language>en-US</dc:language>
  <cp:lastModifiedBy>Gadrsko </cp:lastModifiedBy>
  <cp:lastPrinted>2021-09-16T09:10:00Z</cp:lastPrinted>
  <dcterms:modified xsi:type="dcterms:W3CDTF">2021-09-20T06:59:00Z</dcterms:modified>
  <cp:revision>28</cp:revision>
  <dc:subject/>
  <dc:title>У  п  у  т  с  т  в  о</dc:title>
</cp:coreProperties>
</file>